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ODZIEŻY I OBUWIA ROBOCZEGO, ODZIEŻY I OBUWIA OCHRONNEGO ORAZ PODSTAWOWEGO INDYWIDUALNEGO SPRZĘTU OCHRONNEG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PIS PRZEDMIOTU ZAMÓWIENIA 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M 9/201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Przedmiot zamówienia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Łódzki Zakład Usług Komunalnych w Łodzi organizuje postępowanie pn.: 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ODZIEŻY I OBUWIA ROBOCZEGO, ODZIEŻY I OBUWIA OCHRONNEGO ORAZ PODSTAWOWEGO INDYWIDUALNEGO SPRZĘTU OCHRONNEGO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 zamówienia opisany jest następującym kodem CPV: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/>
        <w:tab/>
        <w:tab/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1"/>
      </w:tblGrid>
      <w:tr>
        <w:trPr>
          <w:trHeight w:val="320" w:hRule="atLeast"/>
        </w:trPr>
        <w:tc>
          <w:tcPr>
            <w:tcW w:w="8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ind w:left="20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łownictwo główne </w:t>
            </w:r>
          </w:p>
          <w:p>
            <w:pPr>
              <w:pStyle w:val="Default"/>
              <w:ind w:left="20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9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120" w:after="0"/>
              <w:ind w:righ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ówny przedmiot CPV</w:t>
            </w:r>
          </w:p>
          <w:p>
            <w:pPr>
              <w:pStyle w:val="Default"/>
              <w:spacing w:before="120" w:after="0"/>
              <w:ind w:righ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120" w:after="0"/>
              <w:ind w:righ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120" w:after="0"/>
              <w:ind w:righ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113400-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zież ochronna i zabezpieczając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00000-0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zież branżowa, specjalna odzież robocza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dodatk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13000-9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 bezpieczeństwa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33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120" w:after="0"/>
              <w:ind w:righ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przedmiot CPV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30000-6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uwie ochronn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32000-0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uwie specjaln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1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is przedmiotu zamówienia:</w:t>
      </w:r>
    </w:p>
    <w:p>
      <w:pPr>
        <w:pStyle w:val="Bezodstpw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wa odzieży i obuwia roboczego, odzieży i obuwia ochronnego oraz podstawowego indywidualnego sprzętu ochronneg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oniższym zakresem: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Część 1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odzieży roboczej i ochronnej oraz podstawowego indywidualnego sprzętu ochronnego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Część 2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obuwia roboczego i ochronnego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części 1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ODZIEŻY ROBOCZEJ I OCHRONNEJ ORAZ PODSTAWOWEGO INDYWIDUALNEGO SPRZĘTU OCHRONNEGO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120"/>
        <w:gridCol w:w="852"/>
        <w:gridCol w:w="1128"/>
      </w:tblGrid>
      <w:tr>
        <w:trPr/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  ASORTYMENTU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lości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ry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8100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brania robocze i ochronne</w:t>
            </w:r>
          </w:p>
        </w:tc>
      </w:tr>
      <w:tr>
        <w:trPr/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luza – marynarka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 280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anina drelichowa: bawełna 100/5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or: CPN lub ciemnoniebieska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nadrukiem na plecach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ZUK 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lorze białym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 żółtym</w:t>
            </w:r>
          </w:p>
          <w:p>
            <w:pPr>
              <w:pStyle w:val="Bezodstpw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luza typu MONTANA 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 285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anina mieszana: bawełna 35%- 40%, poliester 60%-65%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nana na zamek błyskawiczny i dwie napy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tery kieszenie przednie, w tym dwie górne zapinane na patki z napami ze wzmocnieniem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potrójnymi szwami,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szaro-pomarańczow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nadrukiem na plecach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ZUK 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lorze białym </w:t>
            </w:r>
          </w:p>
          <w:p>
            <w:pPr>
              <w:pStyle w:val="Bezodstpw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podnie ogrodniczki typu MONTANA 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 285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tkaniny mieszanej: bawełna 35÷40%, poliester  60÷65%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szenie dwie w pasi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eszenie dwie tylne (obydwie zamykane na patkę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rzepami)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nogawce podłużne kieszenie – kieszeń górna duż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rzodu zapinana na patkę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owane szelki wykonane z elastycznej dzianiny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z regulacją w pasie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podnie ogrodniczki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matura 280,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tkaniny drelichowej: bawełna 100%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wzmocnieniem na kolanach (podwójny materiał)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CPN lub ciemnoniebieskie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podnie do pasa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 280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tkaniny mieszanej: bawełna 35÷40%, poliester  60÷65%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wzmocnieniem na kolanach (podwójny materiał)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granatowe lub ciemnoniebiesk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urtka ocieplana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 245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tkaniny mieszanej: bawełna 35÷40%, poliester  60÷65%, ocieplina w rękawach gr.120,ocieplina w kurtce gr.150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CPN lub ciemnoniebies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nadrukiem na plecac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Z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kolorze białym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 żółty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dnie  ocieplane ogrodniczki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ura 245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tkaniny mieszanej: bawełna  35÷40%, poliester 60÷65%,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CPN lub ciemnoniebies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branie dwuczęściow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spodnie do pasa, atestowan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ciemny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oodporne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soodporne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walnicze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</w:tr>
      <w:tr>
        <w:trPr>
          <w:trHeight w:val="310" w:hRule="atLeast"/>
        </w:trPr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izelki ostrzegawcze - poliestrow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or kamizelki: pomarańczow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w przeważającej ilości szt.!)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seledynow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lor w zależności od bieżących potrzeb Zamawiając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podwójnym paskiem odblaskowym wg norm C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stowane,  kat .II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nadrukiem na plecach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ŁZU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kolorze czarnym na kamizelkach pomarańczowych, winna odpowiadać normie PN-EN ISO 20471:2013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rtki przeciwdeszczowe PCV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żółty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nadrukiem na plecac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Z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kolorze czarnym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pki</w:t>
            </w:r>
          </w:p>
        </w:tc>
      </w:tr>
      <w:tr>
        <w:trPr/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ejsbolówka)  z regulacj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 niebieski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kanina mieszana lub drelichowa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imowe dzia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wijane na głowę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 – czarny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8100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ękawice robocze i ochronne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cze wzmacniane skórą licową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palcowe całodłoniow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ne z całej skóry)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cze wzmacniane skórą dwoiną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palcowe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teksowe dziane typu GRIP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lewane gumą w części chwytnej i wierzchniej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one ściągacze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ma  chropowata-szorstka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rne na ścieranie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ające dobrą chwytność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łniające wymogi kategorii I EN 420,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 żółty,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bocze dziane typu POWER LATEX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:  zielono-żółte;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ściągaczem w mankieci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zyte z mieszanki bawełny i poliestru 10’G (tu: kolor żółty)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lekane naturalną gumą lateksową (tu: kolor zielony)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chropowatej powierzchni;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lekane również palce i przestrzeń między nimi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ne powlekane gumą typu WAMPIRKI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nina powlekana gumą  od strony chwytnej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ękawice 5-palcowe ociepl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 grubej miękkiej tkaniny powlekanej gumą z dodatkową wyściółką w środku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ciwprzecięciowe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chrona przed skaleczeniem (szkłem, blachą, ceramiką)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stosowania w budownictwie,prace rozbiórkowe i montażowe powleczone poliuretanem w części chwytnej dłoni .Odporność na przecięcia 5.Odporność na rozerwanie 4.Odporność na przetarcie 4.Gęstość i gramatura min 350g/m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walnicze ze skóry licow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dszewką bawełnianą w całej rękawicy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zed oparzeniem  i odpryskie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Zamawiający nie wyraża zgody na rękawice spawalnicz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 mankietem z dwoiny bydlęcej)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trylowe ciężk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ewane całkowicie nitrylem ze ściągacze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 sztywnym mankietem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niące przed urazem mech., smarem i olejem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trylowe lekk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ewane całkowicie nitrylem ze ściągacze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niące przed urazem mech., smarem i olejem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ziane oblewane całkowicie gumą  lub PCV  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łokcia, dł. 40 c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hrona przed wilgocią.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>
          <w:trHeight w:val="855" w:hRule="atLeast"/>
        </w:trPr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ękawice przeciwwibracyj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5 - palcowe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roniące przed działaniem drgań mechanicznych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. II,   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ękawice polietylenowe czar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lekane cienkim szorstkim PU,dzianina poliester 13 Gauge o gram.170g/m2 powleczone pianką poliuretanową o gr od 0,85-1,5 mm w części chwytnej dłoni, szeroki ściągacz w nadgarstku elastyczny poliester 13 Gauge gram 300g/m2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  <w:shd w:fill="C0C0C0" w:val="clear"/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rona twarzy i głowy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thinThickSmallGap" w:sz="24" w:space="0" w:color="000000"/>
              <w:bottom w:val="thinThickSmallGap" w:sz="24" w:space="0" w:color="000000"/>
            </w:tcBorders>
            <w:shd w:fill="C0C0C0" w:val="clea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łm budowl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ro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u Bratek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niący przed urazem mechaniczny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óżne kolory - dany kolor w zależności od bieżących potrzeb Zamawiającego, 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3 lat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aktualnym atestem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k produkcji zgodny z rokiem umow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minimum 2 lata na użytkowanie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ogle  przeciwodpryskow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parujące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ółmaski przeciwpyłow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razowe, z zaworkiem stopień filtracji FF P1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łona przeciwodpryskowa twar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łąkowa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a z poliwęglanu  gr. 1÷1,5 mm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z nagłow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łona przeciwodpryskowa twarz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łąkowata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a z siatki (z przeznaczeniem dla kosiarzy),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z nagłow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ulary ochronne przeciwodpryskowe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rzezroczystą szybk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uszy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</w:tbl>
    <w:p>
      <w:pPr>
        <w:pStyle w:val="Bezodstpw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wymogi dotyczące w/wym. asortymentu:</w:t>
      </w:r>
    </w:p>
    <w:p>
      <w:pPr>
        <w:pStyle w:val="Bezodstpw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 przypadku tkaniny mieszanej i bawełnianej dopuszczalna kurczliwość do 2% ,w praniu wodnym do 60 stopni C,w innym przypadku  ubrania będą musiały zostać wymienione na nowe przez Wykonawcę.</w:t>
      </w:r>
    </w:p>
    <w:p>
      <w:pPr>
        <w:pStyle w:val="Bezodstpw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ubraniach widoczne trwałe  oznaczenia rozmiarówki, oznaczenia tkanin, temperatury prania,</w:t>
      </w:r>
    </w:p>
    <w:p>
      <w:pPr>
        <w:pStyle w:val="Bezodstpw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zież robocza i ochronna musi posiadać: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 certyfikaty, deklaracje zgodności, znak bezpieczeństwa „B” lub „CE”,</w:t>
      </w:r>
    </w:p>
    <w:p>
      <w:pPr>
        <w:pStyle w:val="Bezodstpw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ękawice: 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egoria I, II, 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y EN 420, 388, 374.</w:t>
      </w:r>
    </w:p>
    <w:p>
      <w:pPr>
        <w:pStyle w:val="Bezodstpw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zastrzega sobie prawo do wezwania  Wykonawcy, którego oferta</w:t>
      </w:r>
    </w:p>
    <w:p>
      <w:pPr>
        <w:pStyle w:val="Bezodstpw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stanie wybrana w części 1 zamówienia, do dostarczenia wybranych wzorów odzieży i zaproponowanego asortymentu przed podpisaniem umowy.</w:t>
      </w:r>
    </w:p>
    <w:p>
      <w:pPr>
        <w:pStyle w:val="Bezodstpw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708" w:hanging="4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>Ilość odzieży i pozostałego asortymentu stanowiącego przedmiot zamówienia jest tylko i wyłącznie określeniem ilości, do której prawdopodobnie będzie zrealizowane zamówienie, co nie oznacza, że we wszystkich pozycjach ilości te zostaną wyczerpane.</w:t>
      </w:r>
    </w:p>
    <w:p>
      <w:pPr>
        <w:pStyle w:val="Bezodstpw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części 2)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/>
        <w:t>DOSTAWA OBUWIA ROBOCZEGO I OCHRONNEGO</w:t>
      </w:r>
    </w:p>
    <w:tbl>
      <w:tblPr>
        <w:tblW w:w="8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120"/>
        <w:gridCol w:w="852"/>
        <w:gridCol w:w="1128"/>
      </w:tblGrid>
      <w:tr>
        <w:trPr/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  ASORTYMENTU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lości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ry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ty robocz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zewiki robocze męskie bez podnosk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olewka z naturalnej skóry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udowana pięt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dy  olejoodporn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rzemakalne od spodu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szwa wykonana w systemie wtrysku bezpośredniego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niejszona nasiąkliwość wodn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rpcja wodn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yelektrostatyczn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uwie spełniające wymogi  obuwia zawodowego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 kategorii 02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</w:rPr>
              <w:t xml:space="preserve">Sandały ochronne </w:t>
            </w:r>
            <w:r>
              <w:rPr>
                <w:rFonts w:cs="Arial" w:ascii="Arial" w:hAnsi="Arial"/>
              </w:rPr>
              <w:t>antyelektostyczne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rzch wykonany z licowej skóry bydlęcej o niskiej absorpcji wody z wstawkami z oddychającego materiału ,wzmocnione metalową ochroną zabezpieczającą przed urazami z energią uderzenia do 200J naciskiem o sile 15 Kn z wyjmowaną wyściółkłą higroskopijną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S1 SRC ,podeszwa niepękająca o dobrych właściwościach przeciwpoślizgowych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zewiki ochronne męskie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ochronnym podnoskiem metalowy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niącym przed uderzeniem do 200 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lewka ze skóry licowej gładkiej o zmniejszonej nasiąkliwości wodnej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dy  olejoodporne i benzynoodporn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jące właściwości antyelektrostatyczn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ntypoślizgow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e z poliuretanu o podwójnej gęst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ą bezpośredniego wtrysku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chrony nogi przed skręceniem gwarantujący wysoką stabilność obuwi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rzemakalne od podłoża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uwie spełniające wymogi bezpieczeństwa wg kategor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zewiki ochronne męskie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ochronnym podnoskiem metalowy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niącym przed uderzeniem do 200 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lewka ze skóry licowej gładkiej o zmniejszonej nasiąkliwości wodnej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dy  olejoodporne i benzynoodporn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jące właściwości antyelektrostatyczn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antypoślizgow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e z poliuretanu o podwójnej gęst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ą bezpośredniego wtrysku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chrony nogi przed skręceniem gwarantujący wysoką stabilność obuwi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rzemakalne od podłoż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kładka antyprzebiciowa chroniąca przed przekłuciem od podłoża z siłą 1100 N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uwie spełniające wymogi bezpieczeństwa wg kategor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zewiki ochronne męskie dla spawaczy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podnoskiem metalowym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lewka ze skóry licowej o wyprawie termoodpornej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emożliwiająca przedostanie się iskier i odprysków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wnętrza but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szwa odporna na krótkotrwały kontakt z temp. 300 stopni C, wykonana z gumy o podwójnej gęstości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e na kwasy i zasady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yelektrostatyczn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ypoślizgowe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rzemakalne od podłoża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czka umożliwiająca błyskawiczne rozpięcie buta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iesznurowane).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uty gumowe (kalosze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ie z PCV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uty gumowe (kalosze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 PCV nieprzemakalnego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uty gumowo- filcow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ie z PCV</w:t>
            </w:r>
          </w:p>
          <w:p>
            <w:pPr>
              <w:pStyle w:val="Bezodstpw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uty gumowo- filcow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 PCV nieprzemakaln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</w:p>
        </w:tc>
      </w:tr>
    </w:tbl>
    <w:p>
      <w:pPr>
        <w:pStyle w:val="Bezodstpw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wymogi dotyczące w/wym. asortymentu: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uwie musi spełniać wymogi norm: 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N – EN ISO 20345, 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N – EN ISO 20347, 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345-1,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347-1.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zastrzega sobie prawo do wezwania  Wykonawcy, którego oferta zostanie wybrana w części 2 zamówienia, do dostarczenia wybranych wzorów obuwia przed podpisaniem umowy.</w:t>
      </w:r>
    </w:p>
    <w:p>
      <w:pPr>
        <w:pStyle w:val="Bezodstpw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ind w:left="708" w:hanging="4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>Ilość obuwia stanowiącego przedmiot zamówienia jest tylko i wyłącznie określeniem ilości, do której prawdopodobnie będzie zrealizowane zamówienie, co nie oznacza, że we wszystkich pozycjach ilości te zostaną wyczerpane.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    Termin realizacji  </w:t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pod potrzeby Zamawiającego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od daty zawarcia umowy do 31.03.2020 r.</w:t>
      </w:r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709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: </w:t>
        <w:tab/>
        <w:t>Zamawiający dopuszcza możliwość przedłużenia terminu wykonania zamówienia do momentu wykorzystania przyjętej w umowie kwoty, jednak nie dłużej iż do 2 miesięcy.</w:t>
      </w:r>
    </w:p>
    <w:p>
      <w:pPr>
        <w:pStyle w:val="Bezodstpw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4"/>
          <w:szCs w:val="24"/>
        </w:rPr>
        <w:t>1.3    Miejsce dostawy</w:t>
        <w:tab/>
      </w:r>
      <w:r>
        <w:rPr>
          <w:rFonts w:cs="Times New Roman" w:ascii="Times New Roman" w:hAnsi="Times New Roman"/>
          <w:sz w:val="24"/>
          <w:szCs w:val="24"/>
        </w:rPr>
        <w:t xml:space="preserve">-   </w:t>
        <w:tab/>
        <w:t xml:space="preserve">siedziba ŁZUK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94-102  Łódź, ul. Nowe Sady 19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  Sposób realizacji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dostaw w partiach*  na podstawie wystawionych uprzednio pisemnych zleceń  (fax, e-mail)  określających każdorazowo  </w:t>
      </w:r>
      <w:r>
        <w:rPr>
          <w:rFonts w:cs="Times New Roman" w:ascii="Times New Roman" w:hAnsi="Times New Roman"/>
          <w:sz w:val="24"/>
          <w:szCs w:val="24"/>
          <w:u w:val="single"/>
        </w:rPr>
        <w:t>rodzaj, rozmiar i ilość</w:t>
      </w:r>
      <w:r>
        <w:rPr>
          <w:rFonts w:cs="Times New Roman" w:ascii="Times New Roman" w:hAnsi="Times New Roman"/>
          <w:sz w:val="24"/>
          <w:szCs w:val="24"/>
        </w:rPr>
        <w:t xml:space="preserve"> danego asortymentu .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08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Czas reakcji Wykonawcy na zgłoszenie – realizacja dostaw- stanowi jedno z kryteriów oceny ofert i zostanie wpisane zgodnie z deklaracją Wykonawcy.</w:t>
      </w:r>
    </w:p>
    <w:p>
      <w:pPr>
        <w:pStyle w:val="Bezodstpw"/>
        <w:ind w:left="708" w:hanging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Bezodstpw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partia  - część zamówienia określonego umową.</w:t>
      </w:r>
    </w:p>
    <w:p>
      <w:pPr>
        <w:pStyle w:val="Bezodstpw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ielkość danej partii określa Zamawiający. </w:t>
      </w:r>
    </w:p>
    <w:p>
      <w:pPr>
        <w:pStyle w:val="Bezodstpw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ana partia musi być zrealizowana jednorazowo! </w:t>
      </w:r>
    </w:p>
    <w:p>
      <w:pPr>
        <w:pStyle w:val="Bezodstpw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nie może dzielić jej na mniejsze wg własnego uznania.</w:t>
      </w:r>
    </w:p>
    <w:p>
      <w:pPr>
        <w:pStyle w:val="Bezodstpw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Wykonawca zobowiązany jest do dostarczenia i wniesienia towarów </w:t>
      </w:r>
    </w:p>
    <w:p>
      <w:pPr>
        <w:pStyle w:val="Bezodstpw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magazynu w siedzibie Zamawiającego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 Wartość minimalnej dostawy:</w:t>
        <w:tab/>
        <w:t>około 500,00 zł netto.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>1.5</w:t>
        <w:tab/>
      </w:r>
      <w:r>
        <w:rPr>
          <w:rFonts w:cs="Times New Roman" w:ascii="Times New Roman" w:hAnsi="Times New Roman"/>
          <w:sz w:val="24"/>
          <w:szCs w:val="24"/>
        </w:rPr>
        <w:t xml:space="preserve">Zamawiający zastrzega sobie prawo do żądania złożenia dodatkowych wyjaśnień </w:t>
      </w:r>
    </w:p>
    <w:p>
      <w:pPr>
        <w:pStyle w:val="Bezodstpw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tyczących oferowa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ortymentu.</w:t>
      </w:r>
    </w:p>
    <w:p>
      <w:pPr>
        <w:pStyle w:val="Bezodstpw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705" w:hanging="70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6    </w:t>
        <w:tab/>
        <w:t>Okres gwarancj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2 miesięcy od chwili do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ostępowanie FM_2018 dotyczące zamówienia, którego wartość nie przekracza wyrażonej w złotych równowartości 30.000 euro pn. DOSTAWA ODZIEŻY I OBUWIA ROBOCZEGO, ODZIEŻY I OBUWIA OCHRONNEGO ORAZ PODSTAWOWEGO INDYWIDUALNEGO SPRZĘTU OCHRONNEGO </w:t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4:00Z</dcterms:created>
  <dc:creator>Your User Name</dc:creator>
  <dc:description/>
  <cp:keywords/>
  <dc:language>en-US</dc:language>
  <cp:lastModifiedBy>Ewa Kędziak</cp:lastModifiedBy>
  <cp:lastPrinted>2018-11-13T10:15:00Z</cp:lastPrinted>
  <dcterms:modified xsi:type="dcterms:W3CDTF">2018-12-06T12:56:00Z</dcterms:modified>
  <cp:revision>10</cp:revision>
  <dc:subject/>
  <dc:title>Huśtawka na sprężynie – np</dc:title>
</cp:coreProperties>
</file>